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OBJECT ORIENTED SOFTWARE ENGINEERING</w:t>
        <w:tab/>
        <w:tab/>
        <w:t xml:space="preserve">  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CS304</w:t>
        <w:tab/>
        <w:tab/>
        <w:tab/>
        <w:tab/>
        <w:tab/>
        <w:tab/>
        <w:tab/>
        <w:t xml:space="preserve">                 </w:t>
        <w:tab/>
        <w:tab/>
        <w:t xml:space="preserve">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rite short notes on: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Software Engineering Concepts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(Any Two)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Analysis and design phase of Software Engineering Development activities.</w:t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Use case and Class diagram in UML.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Sequence and Activity diagram in UML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Explain in detail about the project communication concepts.</w:t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Describe the following with a neat sketch: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Object and Dynamic Model.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Entity, Boundary and Control Model.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>Generalization and Specialization Model.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>Explain briefly about following: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Subsystems and Classes.</w:t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Services and Subsystem Interfaces. 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Coupling and Cohesion.</w:t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Explain with a neat sketch of UML activity diagram about the overview of object desig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  <w:tab/>
        <w:t>Describe the following: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Model Transformation.</w:t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Refactoring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Forward Engineering.</w:t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Reverse Engineering.</w:t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>Explain in detail about project management activities.</w:t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  <w:tab/>
        <w:t>Discuss with neat diagrams about the life cycle models.</w:t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  <w:t>Elaborate on the various methodology issues in software development.</w:t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  <Pages>1</Pages>
  <Words>253</Words>
  <Characters>1444</Characters>
  <CharactersWithSpaces>1694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4-30T09:05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